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981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 29.12.2017 г.                                                                                                            № 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органов местного самоуправления Чернигов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 «Обеспечение деятельности органов местного самоуправления Черниговского сельского поселения Белореченского района» на  2018 – 2020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Черниг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Белореченского района от 07 ноября 2017 года № 8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целевой программы 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деятельности органов местного самоуправления Черниговского сельского поселения Белореченского района» </w:t>
      </w:r>
      <w:r>
        <w:rPr>
          <w:rFonts w:cs="Times New Roman" w:ascii="Times New Roman" w:hAnsi="Times New Roman"/>
          <w:bCs/>
          <w:sz w:val="28"/>
          <w:szCs w:val="28"/>
        </w:rPr>
        <w:t>на  2018 - 2020 год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                                                                    С.В. Гордеев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9.12.2017 г.</w:t>
      </w:r>
      <w:r>
        <w:rPr>
          <w:rFonts w:cs="Times New Roman" w:ascii="Times New Roman" w:hAnsi="Times New Roman"/>
          <w:sz w:val="28"/>
          <w:szCs w:val="28"/>
        </w:rPr>
        <w:t xml:space="preserve"> № 112</w:t>
      </w:r>
    </w:p>
    <w:p>
      <w:pPr>
        <w:pStyle w:val="Normal"/>
        <w:shd w:fill="FFFFFF" w:val="clear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Чернигов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 2020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Черниговского сельского поселения Белореченского района» на  2018 - 2020годы</w:t>
      </w:r>
      <w:r>
        <w:rPr/>
        <w:t>»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1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Чернигов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336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126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ернигов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 управления и уровня исполнительской дисциплины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 549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 549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4 549,3 тыс. руб.</w:t>
            </w:r>
          </w:p>
        </w:tc>
      </w:tr>
    </w:tbl>
    <w:p>
      <w:pPr>
        <w:sectPr>
          <w:type w:val="nextPage"/>
          <w:pgSz w:w="11906" w:h="16838"/>
          <w:pgMar w:left="1531" w:right="386" w:gutter="0" w:header="0" w:top="737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Черниговского сельского поселения</w:t>
      </w:r>
    </w:p>
    <w:p>
      <w:pPr>
        <w:pStyle w:val="Normal"/>
        <w:shd w:fill="FFFFFF" w:val="clear"/>
        <w:spacing w:lineRule="atLeast" w:line="255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— одна из форм прямого и представительного осуществления власти народом.</w:t>
      </w:r>
    </w:p>
    <w:p>
      <w:pPr>
        <w:pStyle w:val="Normal"/>
        <w:shd w:fill="FFFFFF" w:val="clear"/>
        <w:spacing w:lineRule="atLeast" w:line="255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осуществляется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-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:  нескольких селах и хуторах, имеющих общую территорию. В муниципальном образовании 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е образование должно иметь денежные средства: составляется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й бюджет</w:t>
        </w:r>
      </w:hyperlink>
      <w:r>
        <w:rPr>
          <w:rFonts w:cs="Times New Roman" w:ascii="Times New Roman" w:hAnsi="Times New Roman"/>
          <w:sz w:val="28"/>
          <w:szCs w:val="28"/>
        </w:rPr>
        <w:t>, то есть роспись доходов и расходов муниципального образования. Источники доходов образую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алоги и сборы, штрафы, отчисления от государственных налогов, установленные законом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от сдачи имущества в аренду или от его приват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и, субсидии, субвенции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Чернигов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Чернигов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Чернигов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Чернигов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Чернигов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Чернигов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Чернигов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– 2020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72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ча Начальник финансового отдела                                                             И.В. Шелков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Черниговского сельского поселения Белореченского района» на  2018 - 2020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Чернигов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- 2020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3 «</w:t>
            </w:r>
            <w:r>
              <w:rPr>
                <w:rFonts w:cs="Times New Roman" w:ascii="Times New Roman" w:hAnsi="Times New Roman"/>
                <w:bCs/>
              </w:rPr>
              <w:t>Резервные фонды администрации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ликвидация последствий стихийных бедствий и других чрезвычайных ситуац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Финансовое обеспечение не предвиденных расходов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последствий стихийных бедствий и других чрезвычайных ситуац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Отмеч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</w:t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Чернигов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46"/>
        <w:gridCol w:w="17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ыборных должностей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Чернигов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9,3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8,7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sectPr>
          <w:type w:val="nextPage"/>
          <w:pgSz w:orient="landscape" w:w="16838" w:h="11906"/>
          <w:pgMar w:left="1077" w:right="1077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финансового отдела                                                                                            И.В. Шелковая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Черниговского сельского   поселения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0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87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87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87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Чернигов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Чернигов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Чернигов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Чернигов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- 2020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                                                               И.В. Шелковая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ahoma" w:hAnsi="Tahoma" w:cs="Tahoma"/>
          <w:color w:val="414141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И.В. Шелк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0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3961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961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961,7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целью подпрограммы является обеспечение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 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.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е обеспечение и координация законопроектной и нормотворческой деятельности Черниговского сельского поселения по реализации своих полномочий включает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рмативное правовое регулирование этапов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я местного самоуправления на территории Черниговского сельского поселения,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      <w:br/>
              <w:t>- осуществление взаимодействия с юридическими службами МО Белореченский район;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блюдения законодательства Российской Федерации при решении вопросов местного значения; 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иёма граждан по личным вопросам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граждан к участию в реализации мероприятий с целью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я взаимодействия между жителями и органами местного самоуправления, направленного на решение вопросов,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рагивающих интересы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Черниго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администрации Черниговского сельского поселения включает: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бюджетных полномочий главного распорядителя и получателей средств местного бюджета;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      <w:br/>
      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      <w:br/>
              <w:t>- составление, рассмотрение, утверждение бюджетной, налоговой и статистической отчетности; 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 изменение сводной бюджетной росписи, сводных лимитов бюджетных обязательств; 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      </w:r>
          </w:p>
          <w:p>
            <w:pPr>
              <w:pStyle w:val="Normal"/>
              <w:shd w:fill="FFFFFF" w:val="clear"/>
              <w:spacing w:lineRule="atLeast" w:line="255" w:before="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сполнения бюджетных смет, финансово-хозяйственных планов и муниципальных заданий казенных и бюджетных  уч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, анализ и оценка состояния социально-экономического развития Черниговского сельского поселения включает: </w:t>
              <w:br/>
      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      <w:br/>
      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едомственных муниципальных целевых программ поселения; </w:t>
              <w:br/>
              <w:t>- формирование реестра индивидуальных предпринимателей и реестр организаций, осуществляющих свою деятельность на территории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 - 2018 - 2020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                                               И.В. Шелковая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Чернигов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>
          <w:trHeight w:val="34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И.В. Шелков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7 г. №  11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pacing w:val="-3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органов местного самоуправления Чернигов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отдело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И.В. Шелкова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Х.И.Панеш        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иговского сельского поселения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О.С. Керодж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1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414141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-3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rs.ru/student/finansy/municipalnye-finans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44:00Z</dcterms:created>
  <dc:creator>111</dc:creator>
  <dc:description/>
  <cp:keywords/>
  <dc:language>en-US</dc:language>
  <cp:lastModifiedBy>User</cp:lastModifiedBy>
  <cp:lastPrinted>2015-11-17T11:11:00Z</cp:lastPrinted>
  <dcterms:modified xsi:type="dcterms:W3CDTF">2018-02-26T06:15:00Z</dcterms:modified>
  <cp:revision>36</cp:revision>
  <dc:subject/>
  <dc:title/>
</cp:coreProperties>
</file>